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ажно знать: о взаимодействии страхователей и ПФР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енсионного фонда в Волховском районе (межрайонное) напоминает об обязанности страхователей представлять следующие формы отче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  <w:t>Сведения о факте работы застрахованного лица (форма СЗВ-М)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 Сведения представляются до 15 числа следующего месяца всеми страхователями, в том числе и не ведущими финансово-хозяйственную деятель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  <w:t>Сведения о страховом стаже работников (форма СЗВ-СТАЖ)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. Сведения представляются до 1 марта года, следующего за отчетным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лучае ликвидации или реорганизации страхователя, являющегося юридическим лицом, а также в случае прекращения физическим лицом деятельности в качестве индивидуального предпринимателя, являющегося работодателем, сведения о стаже должны быть представлены на момент ликвидации или реорган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ведения п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е СЗВ-СТАЖ с типом «Назначение пенси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о застрахованном лице, подавшем заявление о назначении пенсии, страхователь должен представить в течение трех дней со дня обращ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- 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  <w:t>Реестры работников, за которых перечислены дополнительные страховые взносы на накопительную пенсию и уплачены взносы работодателя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eastAsia="ru-RU"/>
        </w:rPr>
        <w:t xml:space="preserve"> (форма ДСВ-3)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дставляются не позднее 20 дней со дня окончания квартала, в течение которого перечислялись дополнительные страховые взносы на накопительную пенс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бнаружении в представленных сведениях ошибок и (или) несоответствий, расхождения необходимо устранить в течение  пяти дней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лучае нарушения сроков представления отчетных документов, а также за представление неполных и (или) недостоверных сведений предусмотрен штраф в размере 500 рублей за каждый несвоевременно представленный или неверно оформленный докумен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акже несет ответственность и руководитель страхователя – как должностное лицо, в соответствии со статьей 15.33.2 Кодекса Российской Федерации об административных правонарушениях предусмотрено наложение административного штрафа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ms Rmn;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ля оперативной сдачи отчетности рекомендуем страхователям подключиться к системе электронного документооборота и своевременно отслеживать протокола проверки отчетност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Справки по телефонам: (81363) 79115, 79116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DdeLink__1433_13791367001"/>
      <w:bookmarkEnd w:id="0"/>
      <w:r>
        <w:rPr>
          <w:rFonts w:cs="Times New Roman" w:ascii="Times New Roman" w:hAnsi="Times New Roman"/>
          <w:sz w:val="28"/>
          <w:szCs w:val="28"/>
        </w:rPr>
        <w:t>Начальник отдела персонифицированного учета и взаимодействия со страхователями        Е.В.  Егор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53:00Z</dcterms:created>
  <dc:creator>Стас</dc:creator>
  <dc:description/>
  <cp:keywords/>
  <dc:language>en-US</dc:language>
  <cp:lastModifiedBy>Сафронова Елена Витальевна</cp:lastModifiedBy>
  <cp:lastPrinted>2015-09-04T13:22:00Z</cp:lastPrinted>
  <dcterms:modified xsi:type="dcterms:W3CDTF">2018-08-30T08:25:00Z</dcterms:modified>
  <cp:revision>3</cp:revision>
  <dc:subject/>
  <dc:title>Пенсии</dc:title>
</cp:coreProperties>
</file>